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al-soft 1.1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owa State University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enjamin Ei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Philip Lowman &lt;philip@yhb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Jansen, &lt;kde@michael-jansen.bi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oris Mikhay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topher Fitzger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by Timothy Arceri &lt;t_arceri@yahoo.com.a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Timothy Arceri &lt;t_arceri@yahoo.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by Mike Gorchak This library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by Anis A. Hireche This library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Christopher Fitzger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Chris Robinson &lt;chris.kcat@gmail.com&gt;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Konstantinos Natsakis &lt;konstantinos.natsak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by Chris Robinson and Christopher Fitzgerald.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9:00Z</dcterms:created>
  <dc:creator>Navia</dc:creator>
  <dc:description/>
  <cp:keywords/>
  <dc:language>en-US</dc:language>
  <cp:lastModifiedBy>yanzhihua</cp:lastModifiedBy>
  <dcterms:modified xsi:type="dcterms:W3CDTF">2020-03-21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cnASwsIa9GPeorZe+p86Er2mRa2Pc47CED0Vwz/fVtSOUcv3YI7aMb7orvxTCYWsBMRQnKn
y1p+0k4DqY1D/pL190hy3ufk4k40fmvMPUkQlbraIn1m9E4ZT+wyd7zzAmaXUzNdQbgKECdM
XMbFm4EWF2f/shFm/Uiy0VcQ7R9f9Rfh6LAm9Y+nOi9zBgWSqOMJqUEKUloTXjrEsNeNGN4F
/Bsb6b+1LN82iQTLnp</vt:lpwstr>
  </property>
  <property fmtid="{D5CDD505-2E9C-101B-9397-08002B2CF9AE}" pid="3" name="_2015_ms_pID_7253431">
    <vt:lpwstr>73OKQKe3yWrRtB6H8RXHfPqsnctDNtns6GI/CX573YEdWplFMkBZuv
tKksvgT3ADwwXCHSdIWtAr+SxyBfOa/WLqvQA70PnGCW7GmQLahQ5VLwQcMvdcm+uVi2n5Oe
IlQjLwAwSENrTtvGt7rg+loVTuK4hseCvw+0nH/4R+GeLBV3DsmQqd9XixP1y1WH5lK8btjN
JCRdfY7NM+ipHNmUumvXXKCfLBf2Xk1y7DFm</vt:lpwstr>
  </property>
  <property fmtid="{D5CDD505-2E9C-101B-9397-08002B2CF9AE}" pid="4" name="_2015_ms_pID_7253431_00">
    <vt:lpwstr>_2015_ms_pID_7253431</vt:lpwstr>
  </property>
  <property fmtid="{D5CDD505-2E9C-101B-9397-08002B2CF9AE}" pid="5" name="_2015_ms_pID_7253432">
    <vt:lpwstr>afVsZ6qfJheeQlcOJB2Pr0XKuO4qwgIdXT1J
lHZCZTxbwNlnHw+ajjrNevKI7dC/hPC5CUVXm+yUGcyzBOu9h1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